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 класс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 выполнения – 180 минут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й балл - 8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  <w:rFonts w:cs="Arial" w:ascii="Arial" w:hAnsi="Arial"/>
          <w:sz w:val="22"/>
          <w:szCs w:val="22"/>
        </w:rPr>
        <w:t xml:space="preserve">Задание»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предназначе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ля жюри. Удачи!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алитический раун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1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5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ите, какой масштаб крупне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в 1 дюйме – 150 миль» или «в 1 вершке – 200 верст»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пишите оба этих масштаба в принятом у нас сегодня</w:t>
      </w:r>
      <w:r>
        <w:rPr>
          <w:rStyle w:val="Emphasis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исленном выражении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справки: 1 верста равна 1,066 км; 1 вершок – 4,45 см; 1 дюйм – 2,54 см и 1 миля 1,609 км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             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2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10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Рассмотрите рисунки (1, 2)  и ответьте на следующие вопрос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когда и в каких областях земного шара наблюдаются такие тени, как на рисунке 1 и почему? </w:t>
      </w:r>
    </w:p>
    <w:p>
      <w:pPr>
        <w:pStyle w:val="Normal"/>
        <w:jc w:val="both"/>
        <w:rPr/>
      </w:pPr>
      <w:r>
        <w:rPr/>
        <w:t>б) когда и в каких районах Земли можно наблюдать тени от предметов в любое время суток (рис. 2)? Ответы пояснит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3495" cy="209105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4275" cy="210629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27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3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4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чтите  текст о трех городах Южной Америки. Впишите пропущенные слова, дайте ответ на вопрос. </w:t>
      </w:r>
    </w:p>
    <w:p>
      <w:pPr>
        <w:pStyle w:val="Normal"/>
        <w:ind w:firstLine="42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анцы во время Конкисты, захватив территорию Перу, в северной части современного Чили, обнаружили (природный объект, его название) __________________________________. Продвигаться на юг было затруднительно и именно поэтому современный город Антофагаста (2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з.ш.) был основан здесь лишь в 1868 году и до конца XIX века входил в состав Боливии. После войны между 3 странами (Чили, Боливия, Перу) за обладание важного ресурса - уникальными месторождениями (название полезного ископаемого)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этот город отошел к территории Чили. 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552 году Педро де Вальдивия основывает город Вальдивия (39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, ставший одним из главных морских портов Чили, который специализируется на вывозе зерна, муки, бумаги. Он расположен в зоне смешанных лесов. Его климат отличает высокая влажность воздуха, годовая сумма осадков более 2000 мм, средняя температура лета + 16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- около +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779 году Франсиско Вьедма основал на восточном побережье Южной Америки город Кармен-де-Патагонес на реке Рио-Негро (4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ю.ш., 62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5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. Он расположен на границе кустарниковых степей и полупустынь умеренного пояса. Годовое количество осадков не превышает 300 мм. Средняя температура лета +2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+ 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: объясните, почему в городах Вальдивия и Кармен-де-Патагонес, расположенных практически на одной широте, отмечается  значительная разница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в количестве осадков,</w:t>
      </w:r>
    </w:p>
    <w:p>
      <w:pPr>
        <w:pStyle w:val="Normal"/>
        <w:ind w:firstLine="425"/>
        <w:rPr/>
      </w:pPr>
      <w:r>
        <w:rPr/>
        <w:t>б)  в температуре летнего сезона?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ы</w:t>
            </w:r>
          </w:p>
        </w:tc>
      </w:tr>
      <w:tr>
        <w:trPr>
          <w:trHeight w:val="1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/>
            </w:pPr>
            <w:r>
              <w:rPr>
                <w:rStyle w:val="11"/>
                <w:u w:val="none"/>
                <w:lang w:eastAsia="en-US"/>
              </w:rPr>
              <w:t>Факторы, влияющие на количество осадков:</w:t>
            </w:r>
          </w:p>
          <w:p>
            <w:pPr>
              <w:pStyle w:val="Normal"/>
              <w:spacing w:lineRule="auto" w:line="276" w:before="0" w:after="280"/>
              <w:rPr>
                <w:rStyle w:val="11"/>
                <w:u w:val="none"/>
              </w:rPr>
            </w:pPr>
            <w:r>
              <w:rPr>
                <w:rStyle w:val="11"/>
                <w:u w:val="none"/>
                <w:lang w:eastAsia="en-US"/>
              </w:rPr>
              <w:t>для Вальдивии</w:t>
            </w:r>
          </w:p>
          <w:p>
            <w:pPr>
              <w:pStyle w:val="Normal"/>
              <w:spacing w:lineRule="auto" w:line="276"/>
              <w:rPr>
                <w:rStyle w:val="11"/>
                <w:b/>
                <w:b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для Кармен-де-Патагонес,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</w:tr>
      <w:tr>
        <w:trPr>
          <w:trHeight w:val="1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1"/>
                <w:u w:val="none"/>
                <w:lang w:eastAsia="en-US"/>
              </w:rPr>
              <w:t>Отличие в температуре летнего сез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2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Помогите космонавтам определить части света,  изображенные на снимках (рис.1, рис.2).</w:t>
      </w:r>
    </w:p>
    <w:p>
      <w:pPr>
        <w:pStyle w:val="Normal"/>
        <w:jc w:val="both"/>
        <w:rPr/>
      </w:pPr>
      <w:r>
        <w:rPr/>
        <w:t>Напишите, какие природные объекты отмечены цифрами (1-4):</w:t>
      </w:r>
    </w:p>
    <w:p>
      <w:pPr>
        <w:pStyle w:val="Normal"/>
        <w:jc w:val="both"/>
        <w:rPr/>
      </w:pPr>
      <w:r>
        <w:rPr/>
        <w:t>- на рисунке 1: два полуострова, два водных объекта,</w:t>
      </w:r>
    </w:p>
    <w:p>
      <w:pPr>
        <w:pStyle w:val="Normal"/>
        <w:jc w:val="both"/>
        <w:rPr/>
      </w:pPr>
      <w:r>
        <w:rPr/>
        <w:t>- на рисунке 2: два моря, полуостров, пролив.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1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184785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>Рис.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object w:dxaOrig="7889" w:dyaOrig="56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25pt;height:147pt" filled="f" o:ole="">
                  <v:imagedata r:id="rId6" o:title=""/>
                </v:shape>
                <o:OLEObject Type="Embed" ProgID="" ShapeID="ole_rId5" DrawAspect="Content" ObjectID="_823371811" r:id="rId5"/>
              </w:object>
            </w:r>
            <w:r>
              <w:rPr>
                <w:lang w:eastAsia="en-US"/>
              </w:rPr>
              <w:t>Рис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33"/>
        <w:gridCol w:w="2534"/>
        <w:gridCol w:w="1419"/>
        <w:gridCol w:w="1116"/>
        <w:gridCol w:w="2535"/>
      </w:tblGrid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1 части света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2. части света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5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1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Style w:val="StrongEmphasis"/>
          <w:rFonts w:ascii="Arial" w:hAnsi="Arial" w:cs="Arial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Найдите на карте высшую точку в лесу  со средней высотой деревьев 20 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Назовите две основные статьи дохода большинства жителей с.Быков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пределите количество деревьев на 1 га (100 м х100 м) в лесу на левом берегу р.Со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пределите разницу высот между точками А и 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Найдите две ошибки на кар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  <w:r>
        <w:rPr/>
        <w:t>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стовый тур  </w:t>
      </w:r>
    </w:p>
    <w:p>
      <w:pPr>
        <w:pStyle w:val="Normal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е количество баллов – 30</w:t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785"/>
        <w:gridCol w:w="2003"/>
        <w:gridCol w:w="567"/>
        <w:gridCol w:w="570"/>
      </w:tblGrid>
      <w:tr>
        <w:trPr/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.Условные линии на топографическом плане, соединяющие точки с одинаковой высотой, называются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горизонтали, б) изотермы, в) изогиеты, г) изоб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т какого уровня принят отсчет абсолютной высоты на территории России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ихого океана у Владивостока, б) Балтийского моря в Кронштадте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Каспийского моря в Астрахани, г) Черного моря в Со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 Если этот термин перевести по частям с греческого, мы получим сочетание слов «камень» и «шар». Назовите этот терми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литосфера,  б) гидросфера, в) атмосфера, г) био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 какой группе горных пород относится глина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к осадочным,  б) к магматическим, в) к вулканогенным, г) к метаморфическ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Наиболее мелкая часть океана называетс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материковый склон,  б) ложе океана, в) шельф, г) жёло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Что такое антарктический оазис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территория с древесной растительностью,  б) территория свободная ото льд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) ареал обитания пингвинов,                             г) места образования айсбер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В умеренных широтах южного полушария для определения сторон горизонта можно воспользоваться следующим способом: в полдень встать спиной к солнцу, при этом тень, отброшенная телом, укажет направление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на запад,</w:t>
              <w:tab/>
              <w:t xml:space="preserve"> б) на север,</w:t>
              <w:tab/>
              <w:t xml:space="preserve"> в) на юг, г) на вос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. Кто из ученых первым предложил изображать на географических картах параллели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артин Бехайм, б) Эратосфен, в) Франсис Дрейк, г) Птолем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9. Если проводить параллели и меридианы через 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, чего на глобусе будет больш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араллелей; б) меридианов; в) их количество одина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0. Как на фрагменте топографического плана визуально определить максимальный уклон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горизонтали расположены наиболее близко друг к другу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б) горизонтали расположены максимально редко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в) горизонтали делают характерный коленообразный изгиб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 одной линии меняется направление бергштрих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Главная причина неравномерного нагревания экватора и полюсов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азличный угол падения солнечных лучей, б) различное расстояние до Солнц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распределение облачности,  г) общая циркуляция атмо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Где суточные амплитуды температур максималь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в открытом океане,  б) в пустыне,  в) в прибрежных районах океана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таежной зоне на небольшом удалении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Сколько сантиметров составляет длина экватора на карте масштаба 1:50000000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8;    б) 80;</w:t>
              <w:tab/>
              <w:t>в) 90;</w:t>
              <w:tab/>
              <w:t>г) 8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Для каких широт характерно повышенное давление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экваториальных и тропических широт; б) экваториальных и умеренных широ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умеренных и полярных широт; г) тропических и полярных ш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5. В каком климатическом поясе лежит южная часть Северо-Американского материка между 4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  и 3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умеренном, б) субтропическом, в) тропическом, г) экваториальном.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Относительная влажность воздуха составляла 80%,  что произойдет с ней, если температура резко понизится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увеличится, б) уменьшится, в) не изменит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7. Какой из перечисленных заливов омывает побережье двух крупных полуостровов: Индостан и Индокитай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Бенгальский, б) Персидский, в) Бискайский, г) Гвинейск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8. Какая из перечисленных рек полностью расположена в Южном полушарии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Конго, б) Замбези, в) Нил, г) Ниг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Как называется самый большой водоем полуострова Индокитай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з. Тонлесап, б) оз. Ладожское, в) оз. Мичиган, г) оз. Виктори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ерритория азиатской части России имеет общий наклон 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у, б) югу, в) западу, г) восто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1. Для какого полуострова Северной Америки характерен жаркий и сухой климат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Флорида, б) Калифорния, в) Юкатан, г) Лабра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Какое утверждение  о движении воздушных масс является верным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ризы меняют свое направление  дважды в год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летом муссоны дуют с океана на материк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умеренных широтах господствуют пасс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. Выберите правильный вариант ответа, отражающий последовательность расположения частей света по уменьшению их площади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ерика, Африка, Азия, Антарктида, Австралия, Европ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фрика, Азия, Америка, Антарктида, Европа, Австралия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нтарктида, Азия, Америка, Европа, Австралия, Африк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зия, Америка, Африка, Антарктида, Европа,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4. Как известно,  в северном полушарии реки наиболее сильно подмывают правый берег, что является причиной этого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щение Земли вокруг своей оси,      б) постоянные ветра в данной местност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ращение Земли вокруг Солнца,           г) хозяйственная деятельность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Что является основным фактором формирования природной зо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) характер подстилающей поверхности,   б) соотношение тепла и влаг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в) характер рельефа,                                     г) удаленность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. Из приведенного списка  выберите три государства, где не могут происходить   разрушительные землетряс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Норвегия, Австралия, Ливия,      б) Перу, Италия, Бразилия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в) Норвегия, Италия, Сенегал,         г) Перу, Япония, Итал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7. Солнечные лучи падают на экватор отвесно. Под каким углом в этот день они падают на поверхность земли в городе Казань?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2"/>
                <w:szCs w:val="22"/>
              </w:rPr>
              <w:t>а) 34º,  б) 42º,  в) 56º; г) 60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28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г)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Установите соответствие: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594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а) остров</w:t>
                    <w:tab/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1) Месопотамская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б) равнин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2) Араваки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в) рек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3) Лимпопо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г) нет соответствия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4) Тасмания</w:t>
                  </w:r>
                </w:p>
              </w:tc>
            </w:tr>
          </w:tbl>
          <w:p>
            <w:pPr>
              <w:pStyle w:val="Style17"/>
              <w:spacing w:before="0" w:after="200"/>
              <w:ind w:left="928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ind w:left="928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568"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68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74"/>
      <w:ind w:hanging="360"/>
      <w:jc w:val="both"/>
    </w:pPr>
    <w:rPr>
      <w:rFonts w:ascii="Calibri" w:hAnsi="Calibri" w:eastAsia="Calibri" w:cs="Times New Roman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3:00Z</dcterms:created>
  <dc:creator>1</dc:creator>
  <dc:description/>
  <cp:keywords/>
  <dc:language>en-US</dc:language>
  <cp:lastModifiedBy>02</cp:lastModifiedBy>
  <cp:lastPrinted>2016-11-13T19:51:00Z</cp:lastPrinted>
  <dcterms:modified xsi:type="dcterms:W3CDTF">2016-11-16T10:16:00Z</dcterms:modified>
  <cp:revision>9</cp:revision>
  <dc:subject/>
  <dc:title/>
</cp:coreProperties>
</file>